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8/4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605"/>
        <w:gridCol w:w="63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led</w: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mes for AP/DP appraisal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4th Apri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Kathryn 10: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Michele 10:3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eed to have individual goal sorted and to bring along booklets already filled out.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wide data record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tion we ne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T Y3-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riting Snr </w:t>
            </w:r>
            <w:r>
              <w:rPr>
                <w:rFonts w:cs="Verdana" w:ascii="Verdana" w:hAnsi="Verdana"/>
                <w:sz w:val="20"/>
                <w:szCs w:val="20"/>
              </w:rPr>
              <w:t>Surface fea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nning rec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PA  eta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Kathryn to organise basic fats spread sheet and also NUMPA snapshot for whole schoo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lace onto school wide grey box diagram. See if excel will help you with thi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Running records will be entered over break by Miche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enior will re sample early term 2 following new writing overview. Junior will not need 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All overview will need to be gone over in depth with staff on the 23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vertAlign w:val="superscript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.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naire for parent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edback on questions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uestionnaire will be sent out with portfolio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100 points for children who bring these back with portfolio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Questionnaire touches on many aspects of school life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xt terms Learn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ning for this da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needs to be done?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ll organise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aths over view Dani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Term overview Kathry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Catholic aspect Michel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will set up a small reflec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the ter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our thoughts on it?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to set up survey for staff and feed to Kathryn and Michele for feedback. It will then be sent to all staff member to fill out.</w:t>
            </w:r>
          </w:p>
        </w:tc>
      </w:tr>
      <w:tr>
        <w:trPr>
          <w:trHeight w:val="47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 Voi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ro phones for interviews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ill purchase micro phones to use for student voice interviews.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Charism planning needs to be very structured and well planne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lso the lead up to the review needs to be very planne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ill have a staff meeting week 5 Term 2 on thi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will also run a RE staff meeting some time term 2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our thoughts on a parent even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have discussed RE/Numeracy/Reading     It is planned for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Ju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time of 3:15-4:15 on this</w:t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0:00Z</dcterms:created>
  <dc:creator>Ministry of Education</dc:creator>
  <dc:description/>
  <cp:keywords/>
  <dc:language>en-US</dc:language>
  <cp:lastModifiedBy>user</cp:lastModifiedBy>
  <cp:lastPrinted>2009-04-08T08:09:00Z</cp:lastPrinted>
  <dcterms:modified xsi:type="dcterms:W3CDTF">2009-04-07T22:26:00Z</dcterms:modified>
  <cp:revision>29</cp:revision>
  <dc:subject/>
  <dc:title>Topic Discussed</dc:title>
</cp:coreProperties>
</file>